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F  PROJEKT ORGANIZÁCIE VÝSTAV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  <w:gridCol w:w="468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Suvorova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Mišťurí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6" w:hanging="426"/>
            <w:rPr>
              <w:rFonts w:ascii="Calibri" w:hAnsi="Calibri" w:cs="Calibri"/>
              <w:kern w:val="0"/>
            </w:rPr>
          </w:pPr>
          <w:r>
            <w:fldChar w:fldCharType="begin"/>
          </w:r>
          <w:r>
            <w:rPr>
              <w:szCs w:val="22"/>
              <w:lang w:val="en-US" w:eastAsia="en-US"/>
            </w:rPr>
            <w:instrText xml:space="preserve"> TOC \o "1-3" </w:instrText>
          </w:r>
          <w:r>
            <w:rPr>
              <w:szCs w:val="22"/>
              <w:lang w:val="en-US" w:eastAsia="en-US"/>
            </w:rPr>
            <w:fldChar w:fldCharType="separate"/>
          </w:r>
          <w:r>
            <w:rPr>
              <w:szCs w:val="22"/>
              <w:lang w:val="en-US" w:eastAsia="en-US"/>
            </w:rPr>
            <w:t>1.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szCs w:val="22"/>
              <w:lang w:val="en-US" w:eastAsia="en-US"/>
            </w:rPr>
            <w:t>Charakteristika staveniska</w:t>
          </w:r>
          <w:r>
            <w:rPr>
              <w:szCs w:val="22"/>
              <w:lang w:val="en-US" w:eastAsia="en-US"/>
            </w:rPr>
            <w:tab/>
          </w:r>
          <w:hyperlink w:anchor="__RefHeading___Toc88123065">
            <w:r>
              <w:rPr>
                <w:rStyle w:val="IndexLink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kern w:val="0"/>
            </w:rPr>
            <w:tab/>
          </w:r>
          <w:r>
            <w:rPr>
              <w:lang w:val="en-US" w:eastAsia="en-US"/>
            </w:rPr>
            <w:t>Základné priestorové, personálne a časové parametre výstavby</w:t>
          </w:r>
          <w:r>
            <w:rPr/>
            <w:tab/>
          </w:r>
          <w:hyperlink w:anchor="__RefHeading___Toc8812306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kern w:val="0"/>
            </w:rPr>
            <w:tab/>
          </w:r>
          <w:r>
            <w:rPr>
              <w:lang w:val="en-US" w:eastAsia="en-US"/>
            </w:rPr>
            <w:t>Zabezpečenie médií a energií</w:t>
          </w:r>
          <w:r>
            <w:rPr/>
            <w:tab/>
          </w:r>
          <w:hyperlink w:anchor="__RefHeading___Toc8812306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kern w:val="0"/>
            </w:rPr>
            <w:tab/>
          </w:r>
          <w:r>
            <w:rPr>
              <w:lang w:val="en-US" w:eastAsia="en-US"/>
            </w:rPr>
            <w:t>Kanalizácia</w:t>
          </w:r>
          <w:r>
            <w:rPr/>
            <w:tab/>
          </w:r>
          <w:hyperlink w:anchor="__RefHeading___Toc8812306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kern w:val="0"/>
            </w:rPr>
            <w:tab/>
          </w:r>
          <w:r>
            <w:rPr>
              <w:lang w:val="en-US" w:eastAsia="en-US"/>
            </w:rPr>
            <w:t>Vplyv uskutočňovania stavby na životné prostredie a stanovenie opatrení na vylúčenie alebo obnovenie negatívnych vplyvov</w:t>
          </w:r>
          <w:r>
            <w:rPr/>
            <w:tab/>
          </w:r>
          <w:hyperlink w:anchor="__RefHeading___Toc88123069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kern w:val="0"/>
            </w:rPr>
            <w:tab/>
          </w:r>
          <w:r>
            <w:rPr>
              <w:lang w:val="en-US" w:eastAsia="en-US"/>
            </w:rPr>
            <w:t>Množstvá, druhy a kategórie odpadov, vznikajúcich pri stavebných a montážnych prácach a podmienky pre manipuláciu a skladovanie týchto odpadov</w:t>
          </w:r>
          <w:r>
            <w:rPr/>
            <w:tab/>
          </w:r>
          <w:hyperlink w:anchor="__RefHeading___Toc8812307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uhý odpad</w:t>
            <w:tab/>
          </w:r>
          <w:hyperlink w:anchor="__RefHeading___Toc881230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lynné emisie</w:t>
            <w:tab/>
          </w:r>
          <w:hyperlink w:anchor="__RefHeading___Toc881230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vapalné odpady</w:t>
            <w:tab/>
          </w:r>
          <w:hyperlink w:anchor="__RefHeading___Toc881230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kern w:val="0"/>
            </w:rPr>
            <w:tab/>
          </w:r>
          <w:r>
            <w:rPr>
              <w:lang w:val="en-US" w:eastAsia="en-US"/>
            </w:rPr>
            <w:t>Organizácia dopravy</w:t>
          </w:r>
          <w:r>
            <w:rPr/>
            <w:tab/>
          </w:r>
          <w:hyperlink w:anchor="__RefHeading___Toc8812307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kern w:val="0"/>
            </w:rPr>
            <w:tab/>
          </w:r>
          <w:r>
            <w:rPr>
              <w:lang w:val="en-US" w:eastAsia="en-US"/>
            </w:rPr>
            <w:t>Zaistenie bezpečnosti a ochrany zdravia pri práci</w:t>
          </w:r>
          <w:r>
            <w:rPr/>
            <w:tab/>
          </w:r>
          <w:hyperlink w:anchor="__RefHeading___Toc88123075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kern w:val="0"/>
          <w:sz w:val="18"/>
          <w:szCs w:val="22"/>
          <w:lang w:val="en-US" w:eastAsia="en-US"/>
        </w:rPr>
      </w:pPr>
      <w:r>
        <w:rPr>
          <w:rFonts w:cs="Calibri" w:ascii="Calibri" w:hAnsi="Calibri"/>
          <w:b/>
          <w:kern w:val="0"/>
          <w:sz w:val="18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rganizácia výstavby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 organizácie výstavby rieši základné priestorové, časové a technické otázky výstavby nového zdroja tepelnej a elektrickej energie – pozostávajúceho z točivej redukcie pary, parnej turbíny, výmenníkovej stanice (výmenník tepla para/voda, dochladzovač kondenzátu) a obehových čerpadiel, v priestore areálu v ZEVO Bratislava (Spaľovňa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 vychádza z údajov platných pre podobné stavby a z ponuky investora na využitie jestvujúcich priestorov areálu v ZEVO Bratislava (Spaľovňa).</w:t>
      </w:r>
    </w:p>
    <w:p>
      <w:pPr>
        <w:pStyle w:val="Heading1"/>
        <w:numPr>
          <w:ilvl w:val="0"/>
          <w:numId w:val="2"/>
        </w:numPr>
        <w:ind w:left="567" w:hanging="567"/>
        <w:rPr>
          <w:lang w:eastAsia="en-US"/>
        </w:rPr>
      </w:pPr>
      <w:bookmarkStart w:id="0" w:name="__RefHeading___Toc88123065"/>
      <w:bookmarkEnd w:id="0"/>
      <w:r>
        <w:rPr>
          <w:lang w:eastAsia="en-US"/>
        </w:rPr>
        <w:t>Charakteristika staveniska</w:t>
      </w:r>
    </w:p>
    <w:p>
      <w:pPr>
        <w:pStyle w:val="Normal"/>
        <w:spacing w:lineRule="auto" w:line="276"/>
        <w:rPr>
          <w:rFonts w:eastAsia="Calibri"/>
          <w:kern w:val="0"/>
          <w:sz w:val="12"/>
          <w:szCs w:val="12"/>
          <w:lang w:eastAsia="en-US"/>
        </w:rPr>
      </w:pPr>
      <w:r>
        <w:rPr>
          <w:rFonts w:eastAsia="Calibri"/>
          <w:kern w:val="0"/>
          <w:sz w:val="12"/>
          <w:szCs w:val="12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</w:rPr>
      </w:pPr>
      <w:r>
        <w:rPr>
          <w:rFonts w:cs="Arial"/>
        </w:rPr>
        <w:t>Staveniskom je areál ZEVO Bratislava (Spaľovňa) v blízkosti samotnej budovy spaľovne. Nový zdroj tepelnej a elektrickej energie bude dočasnou energetickou stavbou budovanou v areáli</w:t>
      </w:r>
      <w:r>
        <w:rPr/>
        <w:t xml:space="preserve"> </w:t>
      </w:r>
      <w:r>
        <w:rPr>
          <w:rFonts w:cs="Arial"/>
        </w:rPr>
        <w:t>ZEVO Bratislava. Uvedený zdroj spolu s príslušenstvom, bude realizovaný v kontajnerovom vyhotovení, celkovo v troch kontajneroch. Základy kontajnerov turbogenerátora a výmenníkovej stanice sú situované vedľa objektu chemickej úpravy vody na parcele č. 3979/2. Jeden kontajner bude pre parnú turbínu, jeden pre výmenníky tepla a jeden pre obehové čerpadlá sieťovej vod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</w:rPr>
      </w:pPr>
      <w:r>
        <w:rPr>
          <w:rFonts w:cs="Arial"/>
        </w:rPr>
        <w:t>Uvedený zdroj s príslušenstvom, a bude situovaný na voľných plochách ZEVO, mimo hlavného výrobného bloku ZEVO, s dobrým prístupom montážnej techniky na budúce stavenisko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</w:rPr>
        <w:t>Pozemok pre výstavbu je rovinatá asfaltová plocha /dopravný koridor a manipulačná plocha v areáli ZEVO Bratisla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 w:cs="Arial"/>
          <w:kern w:val="0"/>
          <w:szCs w:val="22"/>
          <w:lang w:eastAsia="en-US"/>
        </w:rPr>
      </w:pPr>
      <w:r>
        <w:rPr>
          <w:rFonts w:cs="Arial"/>
        </w:rPr>
        <w:t>Priestor stavebných a montážnych činností je zrejmý z výkresovej dokumentácie – Situácie</w:t>
      </w:r>
      <w:r>
        <w:rPr>
          <w:rFonts w:eastAsia="Calibri" w:cs="Arial"/>
          <w:kern w:val="0"/>
          <w:szCs w:val="22"/>
          <w:lang w:eastAsia="en-US"/>
        </w:rPr>
        <w:t xml:space="preserve"> širších vzťahov.</w:t>
      </w:r>
    </w:p>
    <w:p>
      <w:pPr>
        <w:pStyle w:val="Heading1"/>
        <w:numPr>
          <w:ilvl w:val="0"/>
          <w:numId w:val="2"/>
        </w:numPr>
        <w:ind w:left="567" w:hanging="567"/>
        <w:rPr>
          <w:lang w:eastAsia="en-US"/>
        </w:rPr>
      </w:pPr>
      <w:bookmarkStart w:id="1" w:name="__RefHeading___Toc88123066"/>
      <w:bookmarkEnd w:id="1"/>
      <w:r>
        <w:rPr>
          <w:lang w:eastAsia="en-US"/>
        </w:rPr>
        <w:t>Základné priestorové, personálne a časové parametre výstavby</w:t>
      </w:r>
    </w:p>
    <w:p>
      <w:pPr>
        <w:pStyle w:val="Normal"/>
        <w:spacing w:lineRule="auto" w:line="276"/>
        <w:rPr>
          <w:rFonts w:eastAsia="Calibri"/>
          <w:kern w:val="0"/>
          <w:sz w:val="12"/>
          <w:szCs w:val="12"/>
          <w:lang w:eastAsia="en-US"/>
        </w:rPr>
      </w:pPr>
      <w:r>
        <w:rPr>
          <w:rFonts w:eastAsia="Calibri"/>
          <w:kern w:val="0"/>
          <w:sz w:val="12"/>
          <w:szCs w:val="12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869"/>
        <w:gridCol w:w="2645"/>
      </w:tblGrid>
      <w:tr>
        <w:trPr>
          <w:trHeight w:val="28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Max. počet pracovníkov na stavb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17" w:hanging="0"/>
              <w:jc w:val="right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20 osôb</w:t>
            </w:r>
          </w:p>
        </w:tc>
      </w:tr>
      <w:tr>
        <w:trPr>
          <w:trHeight w:val="28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Potrebné ploch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317" w:hanging="0"/>
              <w:jc w:val="right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444" w:hanging="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kancelárske priesto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17" w:hanging="0"/>
              <w:jc w:val="right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48 m</w:t>
            </w:r>
            <w:r>
              <w:rPr>
                <w:rFonts w:eastAsia="Calibri" w:cs="Arial"/>
                <w:kern w:val="0"/>
                <w:sz w:val="20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444" w:hanging="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skladové priestory nevykurované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17" w:hanging="0"/>
              <w:jc w:val="right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20 m</w:t>
            </w:r>
            <w:r>
              <w:rPr>
                <w:rFonts w:eastAsia="Calibri" w:cs="Arial"/>
                <w:kern w:val="0"/>
                <w:sz w:val="20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444" w:hanging="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skladové priestory otvorené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17" w:hanging="0"/>
              <w:jc w:val="right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100 m</w:t>
            </w:r>
            <w:r>
              <w:rPr>
                <w:rFonts w:eastAsia="Calibri" w:cs="Arial"/>
                <w:kern w:val="0"/>
                <w:sz w:val="20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rHeight w:val="79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Plocha pre umiestnenie kontajnerov ZS</w:t>
            </w:r>
          </w:p>
          <w:p>
            <w:pPr>
              <w:pStyle w:val="Normal"/>
              <w:spacing w:before="0" w:after="200"/>
              <w:ind w:left="444" w:hanging="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v prípade, ak nedôjde k dohode o poskytnutí priestorov s prevádzkovateľom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17" w:hanging="0"/>
              <w:jc w:val="right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20 m2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Požiadavky na obmedzenie prevádzky počas výstavb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Bude riešené v realizačnom projekte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Predpokladaná doba výstavb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0"/>
              <w:jc w:val="right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 xml:space="preserve">stavebná časť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jc w:val="center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cca 14 dní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technologická montá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jc w:val="center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cca. 2  mesiace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skúšky, kolaudácia, uvedenie do skúšobnej prevádzk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jc w:val="center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1 mesiac</w:t>
            </w:r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skúšobná prevádzka a uvedenie do trvalej prevádzk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jc w:val="center"/>
              <w:rPr>
                <w:rFonts w:eastAsia="Calibri" w:cs="Arial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0"/>
                <w:szCs w:val="22"/>
                <w:lang w:eastAsia="en-US"/>
              </w:rPr>
              <w:t>5 - 6 týždňov</w:t>
            </w:r>
          </w:p>
        </w:tc>
      </w:tr>
    </w:tbl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rFonts w:eastAsia="Calibri"/>
          <w:kern w:val="0"/>
          <w:sz w:val="12"/>
          <w:szCs w:val="12"/>
          <w:lang w:eastAsia="en-US"/>
        </w:rPr>
      </w:pPr>
      <w:r>
        <w:rPr>
          <w:rFonts w:eastAsia="Calibri"/>
          <w:kern w:val="0"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 w:cs="Arial"/>
          <w:kern w:val="0"/>
          <w:szCs w:val="22"/>
          <w:lang w:eastAsia="en-US"/>
        </w:rPr>
      </w:pPr>
      <w:r>
        <w:rPr>
          <w:rFonts w:eastAsia="Calibri" w:cs="Arial"/>
          <w:kern w:val="0"/>
          <w:szCs w:val="22"/>
          <w:lang w:eastAsia="en-US"/>
        </w:rPr>
        <w:t>Konkretizácia požadovaných plôch v rámci výstavby, bude predmetom dohody medzi  zhotoviteľom a investorom.</w:t>
      </w:r>
    </w:p>
    <w:p>
      <w:pPr>
        <w:pStyle w:val="Heading1"/>
        <w:numPr>
          <w:ilvl w:val="0"/>
          <w:numId w:val="2"/>
        </w:numPr>
        <w:ind w:left="567" w:hanging="567"/>
        <w:rPr>
          <w:lang w:eastAsia="en-US"/>
        </w:rPr>
      </w:pPr>
      <w:bookmarkStart w:id="2" w:name="__RefHeading___Toc88123067"/>
      <w:bookmarkEnd w:id="2"/>
      <w:r>
        <w:rPr>
          <w:lang w:eastAsia="en-US"/>
        </w:rPr>
        <w:t>Zabezpečenie médií a energií</w:t>
      </w:r>
    </w:p>
    <w:p>
      <w:pPr>
        <w:pStyle w:val="Normal"/>
        <w:spacing w:lineRule="auto" w:line="276"/>
        <w:rPr>
          <w:rFonts w:eastAsia="Calibri"/>
          <w:kern w:val="0"/>
          <w:sz w:val="12"/>
          <w:szCs w:val="12"/>
          <w:lang w:eastAsia="en-US"/>
        </w:rPr>
      </w:pPr>
      <w:r>
        <w:rPr>
          <w:rFonts w:eastAsia="Calibri"/>
          <w:kern w:val="0"/>
          <w:sz w:val="12"/>
          <w:szCs w:val="1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 xml:space="preserve">Celé zariadenie staveniska a celá stavba budú realizované v priestoroch </w:t>
      </w:r>
      <w:r>
        <w:rPr>
          <w:rFonts w:cs="Arial"/>
        </w:rPr>
        <w:t>ZEVO Bratislava (Spaľovňa)</w:t>
      </w:r>
      <w:r>
        <w:rPr>
          <w:rFonts w:eastAsia="Calibri"/>
          <w:kern w:val="0"/>
          <w:szCs w:val="22"/>
          <w:lang w:eastAsia="en-US"/>
        </w:rPr>
        <w:t>. Všetky potrebné médiá (pitná voda) a energie budú zabezpečené z jestvujúcich rozvodov ZEVO. Odoberané médiá a energie budú merané a zo strany zhotoviteľa hradené.</w:t>
      </w:r>
    </w:p>
    <w:p>
      <w:pPr>
        <w:pStyle w:val="Heading1"/>
        <w:numPr>
          <w:ilvl w:val="0"/>
          <w:numId w:val="2"/>
        </w:numPr>
        <w:ind w:left="567" w:hanging="567"/>
        <w:rPr>
          <w:lang w:eastAsia="en-US"/>
        </w:rPr>
      </w:pPr>
      <w:bookmarkStart w:id="3" w:name="__RefHeading___Toc88123068"/>
      <w:bookmarkEnd w:id="3"/>
      <w:r>
        <w:rPr>
          <w:lang w:eastAsia="en-US"/>
        </w:rPr>
        <w:t>Kanalizácia</w:t>
      </w:r>
    </w:p>
    <w:p>
      <w:pPr>
        <w:pStyle w:val="Normal"/>
        <w:spacing w:lineRule="auto" w:line="276"/>
        <w:rPr>
          <w:rFonts w:eastAsia="Calibri"/>
          <w:kern w:val="0"/>
          <w:sz w:val="12"/>
          <w:szCs w:val="12"/>
          <w:lang w:eastAsia="en-US"/>
        </w:rPr>
      </w:pPr>
      <w:r>
        <w:rPr>
          <w:rFonts w:eastAsia="Calibri"/>
          <w:kern w:val="0"/>
          <w:sz w:val="12"/>
          <w:szCs w:val="1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V rámci výstavby sa neuvažuje s vybudovaním nových spevnených plôch, ktoré by vyžadovali výstavbu dažďovej kanalizácie. V rámci výstavby budú používané mobilné toalety resp. mobilné umyvárky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Znečistené vody z preplachu technologických zariadení, budú zachytené do cisterien a odovzdané na ďalšie nakladanie organizácii oprávnenej na nakladanie s týmto druhom znečistených látok.</w:t>
      </w:r>
    </w:p>
    <w:p>
      <w:pPr>
        <w:pStyle w:val="Heading1"/>
        <w:numPr>
          <w:ilvl w:val="0"/>
          <w:numId w:val="2"/>
        </w:numPr>
        <w:ind w:left="567" w:hanging="567"/>
        <w:rPr>
          <w:lang w:eastAsia="en-US"/>
        </w:rPr>
      </w:pPr>
      <w:bookmarkStart w:id="4" w:name="__RefHeading___Toc88123069"/>
      <w:bookmarkEnd w:id="4"/>
      <w:r>
        <w:rPr>
          <w:lang w:eastAsia="en-US"/>
        </w:rPr>
        <w:t>Vplyv uskutočňovania stavby na životné prostredie a stanovenie opatrení na vylúčenie alebo obnovenie negatívnych vplyvov</w:t>
      </w:r>
    </w:p>
    <w:p>
      <w:pPr>
        <w:pStyle w:val="Normal"/>
        <w:spacing w:lineRule="auto" w:line="276"/>
        <w:rPr>
          <w:rFonts w:eastAsia="Calibri"/>
          <w:kern w:val="0"/>
          <w:sz w:val="12"/>
          <w:szCs w:val="12"/>
          <w:lang w:eastAsia="en-US"/>
        </w:rPr>
      </w:pPr>
      <w:r>
        <w:rPr>
          <w:rFonts w:eastAsia="Calibri"/>
          <w:kern w:val="0"/>
          <w:sz w:val="12"/>
          <w:szCs w:val="1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right" w:pos="9356" w:leader="none"/>
        </w:tabs>
        <w:ind w:right="50" w:hanging="0"/>
        <w:jc w:val="both"/>
        <w:rPr>
          <w:rFonts w:cs="Arial"/>
          <w:szCs w:val="22"/>
        </w:rPr>
      </w:pPr>
      <w:r>
        <w:rPr>
          <w:rFonts w:eastAsia="Calibri"/>
          <w:kern w:val="0"/>
          <w:szCs w:val="22"/>
          <w:lang w:eastAsia="en-US"/>
        </w:rPr>
        <w:t xml:space="preserve">Pri dodržaní zásad realizácie stavby - jednotlivých inžinierskych a stavebných objektov, nebudú mať stavebné práce škodlivý vplyv na životné prostredie. Práce budú vykonávané v priestoroch </w:t>
      </w:r>
      <w:r>
        <w:rPr>
          <w:rFonts w:cs="Arial"/>
          <w:szCs w:val="22"/>
        </w:rPr>
        <w:t>ZEVO Bratislava na otvorenej ploche v blízkosti priestorov trafostanice a vodného hospodárstva. Pozemok pre výstavbu je asfaltová plocha, ktorá bude v rámci projektu stavebnej časti upravená pre osadenie kontajnerov.</w:t>
      </w:r>
    </w:p>
    <w:p>
      <w:pPr>
        <w:pStyle w:val="Normal"/>
        <w:spacing w:lineRule="auto" w:line="276"/>
        <w:jc w:val="both"/>
        <w:rPr>
          <w:rFonts w:eastAsia="Calibri" w:cs="Arial"/>
          <w:kern w:val="0"/>
          <w:szCs w:val="22"/>
          <w:lang w:eastAsia="en-US"/>
        </w:rPr>
      </w:pPr>
      <w:r>
        <w:rPr>
          <w:rFonts w:eastAsia="Calibri" w:cs="Arial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Aby sa vplyv stavby redukoval na minimum budú vykonané nasledovné opatrenia: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i prevoze sypkého materiálu bude tento uložený tak, aby neznečisťoval okolie a vozovk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Výkopová zemina a ďalšie komponenty vzniknuté stavebnou činnosťou (s výnimkou kovového odpadu) sú odpadom, ktorý sa odvezie na riadenú skládku určenú investorom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S odpadmi bude nakladané v zmysle vyhlášky MŽP SR č.283/2001 Z.z., ktorou sa ustanovuje katalóg odpadov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Dodávateľ stavby odovzdá odpady len osobe oprávnenej nakladať s odpadmi podľa uvedeného zákona, ak nezabezpečuje ich zhodnotenie alebo zneškodnenie sám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Dodávateľ stavby odovzdá investorovi všetky doklady preukazujúce spôsob naloženie s odpadm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Vozidlá vychádzajúce zo staveniska na vnútro závodné komunikácie resp. na verejné komunikácie musia byť očistené. Podľa Cestného zákona 193/1997 Z. z. je stavebník povinný počas výstavby udržiavať čistotu na verejných komunikácií užívaných stavebnou činnosťou. V prípade znečistenia alebo poškodenia musí bezodkladne komunikáciu očistiť a opravi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 xml:space="preserve">Výstavbu je potrebné realizovať bez rušenia bezpečnosti a plynulosti cestnej a pešej premávky v rámci vnútro závodných komunikácii teplárne a verejných komunikácií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i realizácii stavby bude z dôvodu hluku prihliadané na dennú dobu a na platné všeobecne záväzné nariadenia týkajúce sa pracovnej doby.</w:t>
      </w:r>
    </w:p>
    <w:p>
      <w:pPr>
        <w:pStyle w:val="Heading1"/>
        <w:numPr>
          <w:ilvl w:val="0"/>
          <w:numId w:val="2"/>
        </w:numPr>
        <w:ind w:left="567" w:hanging="567"/>
        <w:rPr>
          <w:lang w:eastAsia="en-US"/>
        </w:rPr>
      </w:pPr>
      <w:bookmarkStart w:id="5" w:name="__RefHeading___Toc88123070"/>
      <w:bookmarkEnd w:id="5"/>
      <w:r>
        <w:rPr>
          <w:lang w:eastAsia="en-US"/>
        </w:rPr>
        <w:t>Množstvá, druhy a kategórie odpadov, vznikajúcich pri stavebných a montážnych prácach a podmienky pre manipuláciu a skladovanie týchto odpadov</w:t>
      </w:r>
    </w:p>
    <w:p>
      <w:pPr>
        <w:pStyle w:val="Normal"/>
        <w:spacing w:lineRule="auto" w:line="276"/>
        <w:rPr>
          <w:rFonts w:eastAsia="Calibri"/>
          <w:kern w:val="0"/>
          <w:sz w:val="12"/>
          <w:szCs w:val="12"/>
          <w:lang w:eastAsia="en-US"/>
        </w:rPr>
      </w:pPr>
      <w:r>
        <w:rPr>
          <w:rFonts w:eastAsia="Calibri"/>
          <w:kern w:val="0"/>
          <w:sz w:val="12"/>
          <w:szCs w:val="1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S odpadmi bude nakladané v súlade so zákonom č. 223/2001 v platnom znení a jeho vykonávacou vyhláškou č.283/2001 a s vyhláškou č.284/2001, ktorou sa ustanovuje Katalóg odpadov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 xml:space="preserve">Dodávateľské organizácie, ako pôvodcovia všetkých stavebných odpadov zabezpečia ich zhodnotenie (resp. zneškodnenie) a plnenie legislatívnych povinností, ktoré vyplývajú pre pôvodcu odpadu okrem odpadu, ktorý sa odpredáva ako druhotná surovina. V prípade ak na takúto činnosť nebudú mať oprávnenie zabezpečia tieto činnosti prostredníctvom oprávnených organizácií. 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Dodávateľ zabezpečí presnú evidenciu odpadov a doklady o ich zneškodnení alebo využití.</w:t>
      </w:r>
    </w:p>
    <w:p>
      <w:pPr>
        <w:pStyle w:val="Heading2"/>
        <w:numPr>
          <w:ilvl w:val="1"/>
          <w:numId w:val="2"/>
        </w:numPr>
        <w:rPr>
          <w:lang w:eastAsia="en-US"/>
        </w:rPr>
      </w:pPr>
      <w:bookmarkStart w:id="6" w:name="__RefHeading___Toc88123071"/>
      <w:bookmarkEnd w:id="6"/>
      <w:r>
        <w:rPr>
          <w:lang w:eastAsia="en-US"/>
        </w:rPr>
        <w:t>Tuhý odpad</w:t>
      </w:r>
    </w:p>
    <w:p>
      <w:pPr>
        <w:pStyle w:val="Normal"/>
        <w:jc w:val="both"/>
        <w:rPr>
          <w:rFonts w:eastAsia="Calibri" w:cs="Arial"/>
          <w:kern w:val="0"/>
          <w:sz w:val="12"/>
          <w:szCs w:val="12"/>
          <w:lang w:eastAsia="en-US"/>
        </w:rPr>
      </w:pPr>
      <w:r>
        <w:rPr>
          <w:rFonts w:eastAsia="Calibri" w:cs="Arial"/>
          <w:kern w:val="0"/>
          <w:sz w:val="12"/>
          <w:szCs w:val="12"/>
          <w:lang w:eastAsia="en-US"/>
        </w:rPr>
      </w:r>
    </w:p>
    <w:p>
      <w:pPr>
        <w:pStyle w:val="Normal"/>
        <w:rPr/>
      </w:pPr>
      <w:r>
        <w:rPr/>
        <w:t>Zatriedenie tuhého odpadu v zmysle katalógu odpadu:</w:t>
      </w:r>
    </w:p>
    <w:p>
      <w:pPr>
        <w:pStyle w:val="Normal"/>
        <w:ind w:firstLine="72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838"/>
        <w:gridCol w:w="1134"/>
        <w:gridCol w:w="1701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Číslo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r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rie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nožstv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tony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08 01 1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padové farby a laky obsahujúce organické rozpúšťadlá alebo iné nebezpečné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>
          <w:trHeight w:val="12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 01 0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chlórované emulzie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 02 0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chlórované minerálne motorové a prevodové mazacie ole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15 01 0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aly z plastov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baly nových technologických zariadení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8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</w:rPr>
              <w:t>15 01 0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iešané obaly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17 01 0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Betón (vybúrané základ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17 01 0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/>
              <w:t>Teh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</w:rPr>
              <w:t>17 01 07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esi betónu, tehál, obkladačiek, dlaždíc a keramiky iné ako uvedené v 170106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17 02 0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evo (odpad z drevených zábradlí, lávok, výstuží a debnení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17 02 0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Sk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</w:rPr>
              <w:t>17 04 0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ď, bronz, mosadz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7 04 0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Železo a oce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</w:rPr>
              <w:t>17 04 07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iešané kovy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7 04 1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rPr/>
              <w:t>Káble iné ako uvedené v 17 04 10 (káble SKR a PRS, pokia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7 05 04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mina a kamenivo iné ako uvedené v 17 05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17 06 0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zolačné materiály iné ako uvedené v 17 06 01 a 17 06 03 (tepelné izolác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17 09 0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iešané odpady zo stavieb a demolácií iné ako uvedené v 17 09 01, 17 09 02 a 17 09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01 0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ier a lepe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0"/>
              </w:rPr>
            </w:pPr>
            <w:r>
              <w:rPr>
                <w:rFonts w:cs="Arial"/>
              </w:rPr>
              <w:t>20 03 0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0"/>
              </w:rPr>
            </w:pPr>
            <w:r>
              <w:rPr>
                <w:rFonts w:cs="Arial"/>
              </w:rPr>
              <w:t>Zmesový komunálny odpad</w:t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0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,00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  <w:t>Uvedené druhy odpadov a ich množstvá sú maximálne a nemusia sa počas výstavby vyskytnúť. Presné údaje budú zrejmé počas realizácie stavby. Množstvá budú zhotoviteľom presne evidova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ššie uvedené odpady, budú skladované v kontajneroch umiestnených na stavenisku resp. v priestoroch staveniska. Po naplnení budú kontajnery organizáciou oprávnenou na nakladanie s odpadmi odvezené na príslušnú skládku odpadu, resp. odpredané ako druhotná surovina.</w:t>
      </w:r>
    </w:p>
    <w:p>
      <w:pPr>
        <w:pStyle w:val="Normal"/>
        <w:jc w:val="both"/>
        <w:rPr/>
      </w:pPr>
      <w:r>
        <w:rPr/>
        <w:t>Výkopová zemina, bude odvážaná na depóniu a bude čiastočne použitá pre spätné zásypy nekonštrukčného charakteru.</w:t>
      </w:r>
    </w:p>
    <w:p>
      <w:pPr>
        <w:pStyle w:val="Heading2"/>
        <w:numPr>
          <w:ilvl w:val="1"/>
          <w:numId w:val="2"/>
        </w:numPr>
        <w:rPr>
          <w:lang w:eastAsia="en-US"/>
        </w:rPr>
      </w:pPr>
      <w:bookmarkStart w:id="7" w:name="__RefHeading___Toc88123072"/>
      <w:bookmarkEnd w:id="7"/>
      <w:r>
        <w:rPr>
          <w:lang w:eastAsia="en-US"/>
        </w:rPr>
        <w:t>Plynné emisie</w:t>
      </w:r>
    </w:p>
    <w:p>
      <w:pPr>
        <w:pStyle w:val="Normal"/>
        <w:jc w:val="both"/>
        <w:rPr>
          <w:rFonts w:eastAsia="Calibri" w:cs="Arial"/>
          <w:kern w:val="0"/>
          <w:sz w:val="12"/>
          <w:szCs w:val="12"/>
          <w:lang w:eastAsia="en-US"/>
        </w:rPr>
      </w:pPr>
      <w:r>
        <w:rPr>
          <w:rFonts w:eastAsia="Calibri" w:cs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Emisie budú produkované zo stavebných a montážnych mechanizmov počas výstavby a zo stavebnej činnosti vzniknutej pri výkopových prácach a pri budovaní stavebných objektov. Ich redukcia bude spočívať v dôslednom dodržovaní emisných limitov platných pre dopravné a stavebné mechanizmy.</w:t>
      </w:r>
    </w:p>
    <w:p>
      <w:pPr>
        <w:pStyle w:val="Heading2"/>
        <w:numPr>
          <w:ilvl w:val="1"/>
          <w:numId w:val="2"/>
        </w:numPr>
        <w:rPr>
          <w:lang w:eastAsia="en-US"/>
        </w:rPr>
      </w:pPr>
      <w:bookmarkStart w:id="8" w:name="__RefHeading___Toc88123073"/>
      <w:bookmarkEnd w:id="8"/>
      <w:r>
        <w:rPr>
          <w:lang w:eastAsia="en-US"/>
        </w:rPr>
        <w:t>Kvapalné odpady</w:t>
      </w:r>
    </w:p>
    <w:p>
      <w:pPr>
        <w:pStyle w:val="Normal"/>
        <w:jc w:val="both"/>
        <w:rPr>
          <w:rFonts w:eastAsia="Calibri" w:cs="Arial"/>
          <w:kern w:val="0"/>
          <w:sz w:val="12"/>
          <w:szCs w:val="12"/>
          <w:lang w:eastAsia="en-US"/>
        </w:rPr>
      </w:pPr>
      <w:r>
        <w:rPr>
          <w:rFonts w:eastAsia="Calibri" w:cs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276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Kvapalnými odpadmi budú splašky so sociálnych zariadení, oplachová voda z premývania a čistenia zariadení.</w:t>
      </w:r>
    </w:p>
    <w:p>
      <w:pPr>
        <w:pStyle w:val="Normal"/>
        <w:spacing w:lineRule="auto" w:line="276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Odpadové vody budú podľa charakteru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zachytávané do uzatvorených nádob (oplachová voda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odvedené do dažďovej kanalizácie v prípade vôd zdravotne nezávadných.</w:t>
      </w:r>
    </w:p>
    <w:p>
      <w:pPr>
        <w:pStyle w:val="Heading1"/>
        <w:numPr>
          <w:ilvl w:val="0"/>
          <w:numId w:val="2"/>
        </w:numPr>
        <w:ind w:left="567" w:hanging="567"/>
        <w:rPr>
          <w:lang w:eastAsia="en-US"/>
        </w:rPr>
      </w:pPr>
      <w:bookmarkStart w:id="9" w:name="__RefHeading___Toc88123074"/>
      <w:bookmarkEnd w:id="9"/>
      <w:r>
        <w:rPr>
          <w:lang w:eastAsia="en-US"/>
        </w:rPr>
        <w:t>Organizácia dopravy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e dovoz zariadení a stavebných a montážnych dielcov do areálu ZEVO a priestoru staveniska bude možné použiť automobilovú dopravu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/>
        <w:t>Komunikačné napojenie je cez hlavný vstup a vjazd do areálu a potom po areálovej komunikácii k stavenisku. Obmedzením pre dopravu mechanizmov stavby je podjazdná výška pod areálovými potrubnými mostmi čo je okolo 6 m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To isté platí pre odvoz odpadov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e potreby výstavby zariadenia staveniska, nebude potrebné meniť dopravné značenie v rámci verejných komunikácií, ani v rámci vnútro závodných komunikácií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Na parkovanie mechanizmov budú použité vnútro areálové priestory ZEVO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Organizáciu dopravy a pohybu osôb na stavenisko a na stavenisku si bude organizovať dodávateľ, po dohode s investorom, v rámci vlastnej réžie.</w:t>
      </w:r>
    </w:p>
    <w:p>
      <w:pPr>
        <w:pStyle w:val="Heading1"/>
        <w:numPr>
          <w:ilvl w:val="0"/>
          <w:numId w:val="2"/>
        </w:numPr>
        <w:ind w:left="567" w:hanging="567"/>
        <w:rPr>
          <w:lang w:eastAsia="en-US"/>
        </w:rPr>
      </w:pPr>
      <w:bookmarkStart w:id="10" w:name="__RefHeading___Toc88123075"/>
      <w:bookmarkEnd w:id="10"/>
      <w:r>
        <w:rPr>
          <w:lang w:eastAsia="en-US"/>
        </w:rPr>
        <w:t>Zaistenie bezpečnosti a ochrany zdravia pri práci</w:t>
      </w:r>
    </w:p>
    <w:p>
      <w:pPr>
        <w:pStyle w:val="Normal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765" w:hanging="0"/>
        <w:outlineLvl w:val="0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Jednotlivé práce na stavenisku budú vykonané na základe technologických postupov vypracovaných jednotlivými dodávateľmi stavebných objektov a prevádzkových súborov.</w:t>
      </w:r>
    </w:p>
    <w:p>
      <w:pPr>
        <w:pStyle w:val="Normal"/>
        <w:spacing w:lineRule="auto" w:line="276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e dodržiavanie bezpečnosti pri práci platia príslušné  ustanovenia zákona č.367/2001, ktorý je úplným znením zákona č.330/96 Z.z. o bezpečnosti a ochrane zdravia pri práci, ako vyplýva zo zmien a doplnení zákonmi č.95/2000 Z.z. a č.158/2001 Z.z. Všeobecné zásady prevencie a povinnosti zamestnávateľa sú popísané v § 8, 8a až 8f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Dodávateľ bude povinný určiť odborne spôsobilého zamestnanca (bezpečnostného technika), alebo ho zabezpečiť dodávateľsky, ktorý bude vykonávať úlohy pri zabezpečovaní bezpečnosti a ochrany zdravia pri práci. Tým nie je dotknutá zodpovednosť zamestnávateľa za bezpečnosť a ochranu zdravia pri práci (§12)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Keďže na pracovisku budú pracovať pracovníci viacerých zamestnávateľov resp. fyzické osoby oprávnené podnikať, musí byť medzi nimi uzatvorená písomná dohoda o tom, kto zodpovedá za vytvorenie podmienok bezpečnosti a ochrany zdravia na spoločnom pracovisku (§9)</w:t>
      </w:r>
    </w:p>
    <w:p>
      <w:pPr>
        <w:pStyle w:val="Normal"/>
        <w:spacing w:lineRule="auto" w:line="276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Na stavenisku sa musia dodržiavať príslušné ustanovenia vyhlášky Slovenského úradu bezpečnosti práce č.374/1990 Z.z.</w:t>
      </w:r>
    </w:p>
    <w:p>
      <w:pPr>
        <w:pStyle w:val="Normal"/>
        <w:spacing w:lineRule="auto" w:line="276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U špeciálnych profesií platia osobitné predpisy.</w:t>
      </w:r>
    </w:p>
    <w:p>
      <w:pPr>
        <w:pStyle w:val="Normal"/>
        <w:spacing w:lineRule="auto" w:line="276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Vykopané ryhy a jamy musia byť obojstranne bezpečnostne ohradené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Z hľadiska protipožiarnej ochrany na stavenisku a v priestoroch stavby bude dodávateľ  rešpektovať zákon o požiarnej ochrane č.525/90 Zb., zákon NR SR č.99/1995, vyhlášku MV č.82/1996 a 83/1996 Z.z., ako aj STN v danej problematike, hlavne STN 73 0818 a 73 0822. Pri práci s otvoreným ohňom (zváranie potrubí a oceľovej konštrukcie a pod.), musia byť horľavé predmety z blízkeho okolia odstránené, alebo prekryté nehorľavým krytom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íjazdné a staveniskové komunikácie nesmú byť zatarasené, aby vždy bol zachovaný prejazdný profil pre vozidlá požiarnej  zásahovej jednotky a vozidiel rýchlej zdravotnej pomoci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Všetky stavebné stroje vybavené elektrickým pohonom musia byť uzemnené v zmysle platných STN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Možné zdroje ohrozenia života a zdravia osôb (otvory, jamy, zavezené a nestabilné konštrukcie) je dodávateľ povinný zaistiť tak, aby bolo vylúčené ohrozenie osôb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ed začatím prác musí stavbyvedúci oboznámiť všetkých pracovníkov výstavby s podmienkami dodržania bezpečnostných pri práci, požiarnej ochrane a s dodržiavaním zvláštnych opatrení v súlade s charakterom vykonávanej práce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i práci s mobilnými žeriavmi môžu obsluhu žeriavov vykonávať len vyškolení žeriavnici s platným preukazom. Viazanie bremien môžu vykonávať len vyškolení viazači. Žeriav nesmie prenášať bremená nad verejnými priestorom bez toho, aby bolo zabezpečené vylúčenie osôb z manipulačného priestoru žeriavu pod prenášaným bremenom.</w:t>
      </w:r>
    </w:p>
    <w:p>
      <w:pPr>
        <w:pStyle w:val="Normal"/>
        <w:spacing w:lineRule="auto" w:line="276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ri práci s bremenami musia byť dodržané zásady NV SR č.204/2001 Z.z. o minimálnych bezpečnostných a zdravotných opatreniach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Zamestnávateľ musí vykonať také opatrenia, aby pracovný prostriedok ktorý poskytuje zamestnancom bol na príslušnú prácu vhodný, aby pri jeho používaní bola zaistená bezpečnosť a ochrana zdravia zamestnanca.</w:t>
      </w:r>
    </w:p>
    <w:p>
      <w:pPr>
        <w:pStyle w:val="Normal"/>
        <w:spacing w:lineRule="auto" w:line="276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kern w:val="0"/>
          <w:szCs w:val="22"/>
          <w:lang w:eastAsia="en-US"/>
        </w:rPr>
        <w:t>U vedúceho stavby musí byť umiestnená lekárnička prvej pomoci. Pri telefóne vedúceho musí byť umiestnený prehľad telefónnych čísel núdzového volania požiarnej služby, zdravotnej služby prvej pomoci, polície, vodární, plynární a po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3" w:top="164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9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F_T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/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  <w:r>
            <w:rPr>
              <w:sz w:val="16"/>
              <w:lang w:val="cs-CZ" w:eastAsia="cs-CZ"/>
            </w:rPr>
            <w:t>.doc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21.25-F_T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.doc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/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36"/>
            </w:rPr>
            <w:t xml:space="preserve">ENERGOPROJEKT  EDS, </w:t>
          </w:r>
          <w:r>
            <w:rPr>
              <w:rFonts w:cs="Times New Roman" w:ascii="Times New Roman" w:hAnsi="Times New Roman"/>
              <w:b/>
              <w:sz w:val="28"/>
            </w:rPr>
            <w:t>s.r.o.</w:t>
          </w:r>
          <w:r>
            <w:rPr>
              <w:sz w:val="16"/>
            </w:rPr>
            <w:t xml:space="preserve">           </w:t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>
              <w:rFonts w:ascii="Times New Roman" w:hAnsi="Times New Roman" w:cs="Times New Roman"/>
              <w:b/>
              <w:b/>
              <w:sz w:val="36"/>
            </w:rPr>
          </w:pPr>
          <w:r>
            <w:rPr>
              <w:sz w:val="16"/>
            </w:rPr>
            <w:t>Gajova 4,  811 09 Bratislava,  tel.: 4341 329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567" w:hanging="567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">
    <w:name w:val="Základný text Char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4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37:00Z</dcterms:created>
  <dc:creator>Energoprojekt</dc:creator>
  <dc:description/>
  <cp:keywords/>
  <dc:language>en-US</dc:language>
  <cp:lastModifiedBy>Misturik</cp:lastModifiedBy>
  <cp:lastPrinted>2010-05-13T13:58:00Z</cp:lastPrinted>
  <dcterms:modified xsi:type="dcterms:W3CDTF">2021-11-18T09:23:00Z</dcterms:modified>
  <cp:revision>38</cp:revision>
  <dc:subject/>
  <dc:title>Názov zakázky</dc:title>
</cp:coreProperties>
</file>